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nt_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nt_newline : (void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print_newline} starts the text following it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is is done irrespective of consistent or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and margi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examp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int_string `first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_newl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_string `second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_newline(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= 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begin, print_end, print_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