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72819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79298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07898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82445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