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88155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042356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38757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292269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