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98058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27469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09666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