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66494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73727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67620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55049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