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633924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51285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06299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66932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