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99402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9940258"/>
      <w:bookmarkStart w:id="1" w:name="__Fieldmark__0_20499402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