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811904021"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481873046"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604960196"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