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66781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970822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11815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