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68107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33094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63510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05054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81650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02739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6686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50425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49304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82888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05061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90817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27916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