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65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060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865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683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0389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988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445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91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5422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958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795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202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7106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