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94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833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66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962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5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925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06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38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64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930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55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474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