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775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9170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62647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36507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4543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0126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4946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3844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2005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06563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4151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5224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0052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9611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5800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