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39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035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580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655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572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505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624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679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938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225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722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240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353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874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316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412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481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