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222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015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705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59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529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575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579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5575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733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298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88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301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886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9566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763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