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294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820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626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427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374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349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655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488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49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282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986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066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4514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8873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970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