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363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151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260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56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603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163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05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416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176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127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29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29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280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449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43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191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215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