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907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193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851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495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084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267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540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70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006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754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74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115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895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589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093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