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48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82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3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30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0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49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79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0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14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06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57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79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748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35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08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