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953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735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386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780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214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164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153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032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259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274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810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923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595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