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770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294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411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708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952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598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0921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122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542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0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087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952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760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123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028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159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