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1584521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9621778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054391895"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4610238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41346295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9749512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1071020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3512179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25434711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19231223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94190970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887005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3300319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3304654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8366304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71418504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98434719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7900800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2136864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7087464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3807245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3754675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6560159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7539500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1033190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3529040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9841442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689575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580966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77006046"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65470949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9490621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00343245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5486504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2422405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8292433"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9614079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6102306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7222467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