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99606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35809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09672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75689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33429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39881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47050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90777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17416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42517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11753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00754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63943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54406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25692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54056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71522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5644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29547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73111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6313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8997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06256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12549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39596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2120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9874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75739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56612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13214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28070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85776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17945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26730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16260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36355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69461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65320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27707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