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173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882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563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214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