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569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653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500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073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