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58405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74262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49740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34267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