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514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810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781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673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