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de seems to work on a big-endian machine, but I'm not s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most of the set-precision's taken out, since mpilib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the modex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which do change precision - the e/d list cre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ding - have two possible settings. If you define HIGHFIRST,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which hopefully will correct the pointers appropriatel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, also define HIGH_KLUDGE and it will force all pr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UNIT_PRECISION. This is slow but should work. Please let me k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herpunks or alt.security.pgp if it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needs a better make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