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2141679165"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380050947"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616766053"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53385882"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819447890"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938678925"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