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 Tools Version 1.0 - The Crypto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Pr0duct Cy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GP 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Tools is a set of functions which allows you to easily write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ncryption programs. It will make it easy to write graph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versions of PGP for Windows, Macintosh, X, and other GU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tegrate encryption into applications. A f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clude point-and-click PGP, all-in-one secure mai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s with digital signature capability, keyservers, digi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and login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allows you to do almost everything PGP does.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design are up to you. PGP Tools uses a system of dynam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IFO buffers for all operations. These FIFOs can exist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on disk. Small amounts of data can be process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ith no disk access or risky temporary files.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PGP packets directly, if you need to construct an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has functions to RSA encrypt and decrypt, sig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, process plaintext and IDEA ciphertext, take MD5 hashe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mpression and decompression, create and extract ASCII arm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l types of key management. Keys can be generated,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and trust parameters updated, using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sole I/O built into the library, and all file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in fifo.c. In those cases where I/O is necessary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trust update, the user provides a function pointer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stack space under DOS, so most of the func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toring large object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ocumentation is in the .h files. If you aren't sur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look at PTD or at the function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application PTDEMO is included as a demonstration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 It will encrypt, sign, decrypt, check signatures, display key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keys to a keyring, and perform keyring maintenance. It also has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displays a list of packets in any PGP-format fi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useful in debugging your programs. It is not a full PG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ttempt to test all the functions in the library. The coding in P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mittedly horrible. PTDEMO was not systematically written; it just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to test the res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contains the fifo system. PGPMEM has safemalloc(), and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keys in memory. The crypto functions are in PGPTOOLS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with the exception of the trust update, is in PGPKMGT. PGPK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 to do a keyring trust update. PGPARMOR does ASCII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KGEN generates keys, and FIFOZIP perform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done with FIFOs, which take the place of temporary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fifo using a pointer (struct fifo *). You can create a fi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on disk. Memory and disk fifos are similar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all the PGP functions work with either type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memory fifo by calling fifo_mem_create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new, empty fifo. Then you can use fifo_put to put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, and fifo_get to read bytes out. Naturally, the first byt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read out. Fifo_aput and fifo_aget allow you to put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n one operation. Fifo_length will return the length of a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o is represented in memory as a linked list of fixed size bloc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structure points to a first and last fifo_block structure. All fi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mpty ones, have at least one fifo_block and one fifo_dat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_block structure points to a fifo_data structure, a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_block in the chain. Memory is automatically allocated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into a fifo, and freed as characters are read ou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re is only one copy of an object in mem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gp_create_idea to encrypt some data,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s being freed as the ciphertext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_copy is used to duplicate a fifo. It does not actually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except for the last fifo_data block. Instead, it creat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_blocks which point to the existing fifo_datas. The fifo_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nks field which keeps track of how many fifo_blocks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cremented when a fifo is copied and decremented when a fifo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. When it goes to zero, the fifo_data is freed. Two fif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logically independent while sharing a common por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_destroy is used to deallocate a fifo. Some functions (gener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uaranteed to use up their input) do this automatically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which may leave some data in the input) do not. Abandoning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it will cause a memory leak. Destroy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fifo which does not exist will crash the system. A fi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when its length reaches zero. An empty fif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data put into it, if it has not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ore functions which work with fifos. Fifo_appe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fo to the end of another, destroying the second one. Fifo_rg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"look ahead" non-destructively. Fifo_rput is used to updat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parameters on disk. If they are copies of a fifo, the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fo_rput is used. Do not use with memory fifos if there 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fos are used to access files. You can crea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_file_create, by passing it a FILE pointer. Disk fifos behav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fos, except that they access files. Fifo_get will re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beginning of the file. Fifo_put will put byt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Fifo_length will return the length, equal to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number of bytes read. Fifo_copy makes a copy of the fif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wo copies of a disk fifo simultaneously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_clearlac to reset the file pointers for each one, before u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ssing the other one. Files should be open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or the use intended. Fifo_destroy gets rid of the fifo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 system provides a convenient and memory-efficient wa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ets. Generally, to create (encrypt/sign) a PGP message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 and build up the message from it. To extract,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fo to see which type a packet is, and call the appropriat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c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-management functions are high-level, such as chec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on a key, merging a set of new keys with the key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trust parameters for a keyring. Others allow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keyrings. See PTDEMO for examples of their us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GP file formats can be found in PGFORMAT.DOC in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tract functions do not perform error checking o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Instead, there is a separate pgp_check_packet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series of packets for proper format, version, length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 any input whose integrity is un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-number generator, pgp_randombyte, is initialized by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which contains random data. This can be the plaintext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, characters and timing from random keypresses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andom. This data is put into a buffer to create a seed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generated by MD5ing the seed and a counter.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fter each MD5, and is initialized by time(). Pgp_rando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by any good random number generator.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ll depend on your application. The random gener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efore calling any function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(except within the ZIP compression)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malloc(), which calls out_of_memory() if it can't allocat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out of memory handler, because the default one jus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nd exits. There is also an error bailout in the ZIP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never seen it happen. The ZIP functions need mor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prevent these bail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ore features I'd like to add. Some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sh banks, will involve servers, possibly accessing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sequential PGP key is too slow for this. Servers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ash file, taking the least significant bits of the key 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value. This file would provide pointers into the keyring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keyid. Fast access by userid is hard, because userids ar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ubstrings. If anyone knows of a file format which allow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searches, without a huge index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DEMO has been tested under DOS and Unix. Endian() is used for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On a big-endian machine, defining HIGHFIRST will defi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. This should work, but I don't have a big-endian machine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code, including the MPI library, the key generation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some of the ASCII-armoring functions, was written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P, and they own that code. The parts I wrote (everything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GP) are not copyrighted and may be used for any purpose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 don't care how it is used, as long as it helps to make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graphy more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people, I'm not out to get PKP. If they would sel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, a personal RSA license, I would buy one.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use RSA yourself and to share source cod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licensed people, but not to sell commercial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. If they would agree to allow free non-commercial us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rite code, which would simplify commercia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money for PKP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every available RSA implementation h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: you are forced to use DES or ask their specific permis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RSAREF/RIPEM), to get keys or signatures from RSADSI,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after a mandatory expiration date (DSS), are not allow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verify the security (ViaCrypt), etc. My inter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use of cryptography. If PKP makes a reasonable prof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that's oka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sk PKP's permission up front to release this libra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of legitimizing PGP-compatible encryption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grey-area status of PGP, and the oppressive environmen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 Zimmermann investigations, prevent me 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ad and possibly participate in any discussions of this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pgp, so if you have any ideas, post them there.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will be signed with m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558A1D 1994/01/10  Pr0duct Cypher &lt;alt.security.pg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ingerprint =  9D AF 6D 4D 8E 64 43 FC  D5 CB 9C 7A 36 C7 6D B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0xHTIAAAEEAKeIU9S010e1AxYy2R379ptHunqM0kRMgWnOwfCnVets8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7B87pzFNVj6kBs8F9TKQdk62JR5Kiq2rVODFSLmN2JThnhfDu/tAYAz8fJsWkxG</w:t>
      </w:r>
    </w:p>
    <w:p>
      <w:pPr>
        <w:pStyle w:val="PreformattedText"/>
        <w:bidi w:val="0"/>
        <w:spacing w:before="0" w:after="0"/>
        <w:jc w:val="left"/>
        <w:rPr/>
      </w:pPr>
      <w:r>
        <w:rPr/>
        <w:t>n5IhcjxkQpfb2LDs4EBJgWhI9HxIfCvhSkFdrFe9JBfm0KKB5sGoFIWXVYod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QcjBkdWN0IEN5cGhlciA8YWx0LnNlY3VyaXR5LnBncD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j/d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