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403171332"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762451549"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1417411719"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657314145"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1819873622"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1377822509"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239177318"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825698505"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27610836"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614828878"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0156367"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1345948943"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39733878"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767058013"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2141456734"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392890552"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483987128"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2091515419"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1900717099"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1656809185"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1873680538"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1167690807"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271731319"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918122510"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1070037977"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35740012"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2045670548"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599945137"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85415770"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815575298"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193005459"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873551941"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629358292"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91536794"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73378396"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071888431"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39957928"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1221110478"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239092555"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2106110017"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2066957587"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1776032408"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1755659662"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555838814"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48330652"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166929398"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2044775695"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423052544"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1644728855"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1021626403"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