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 J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TRANSPOSITION CI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86, Joseph Courville ("GUNG HO" of the American Cryp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) published a book entit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Cryptanalysis Of The Columnar Double Transposition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btitle "A Study Of Cryptanalysis". (Ref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ok discusses the Double Transposition cipher, a popula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in WWI, and which was still in limited use up to the beginning of WW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cipher in the repertory of the ACA, probably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is difficulty arises from the secrecy imposed on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ods of solution, even though French amd English cryptanaly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d messages enciphered in this manner on the same day they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key - during WW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 Courville's book addresses the problem of solution and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y's keys for both multiple messages in a single key,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(His book also contains some problems worked in Span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k is available from Mr Courville for $20 from 10240 Virginia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Gate, CA 902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T.ENC is a self-contained program in GWBASIC for the IB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encipherment of Mr Courville's example on page 2 of 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s key BOOKKEEPER. The resulting ciphertext is exactly as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page 3, starting MWFEW CIDYE OEXO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ontains Mr Courville's example as default entrie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in answer to any prompt will cause the default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as data. Where there is ambiguity, an asterisk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oice. In the case of selection of data entry from disk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HO.P2 must be present in the same subdirectory as DT.EN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try to work. A "File Not Found" message will be see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strictions are put on the plaintext length except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240 characters when spaces are included. Longer text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input routine starting at Line 9500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rouble with short keys and long texts running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paragraph on page 2 of the book is rather obscure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ignore this and simply make the plaintext (without spac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five characters, if necessary padding via SUB 16000. No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keyword length except that imposed by the screen displ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 fact limit the length to 25 characters. Short keys and long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un the display off the screen; for a 10-letter key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about 150 chars. (A routine is present - but disabled - to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150 chars. See Lines 9662 and SUB 5030). There is room for t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ncompiled BASIC on a 12MHz IBM AT, the example is enciph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 M.Barlow  Aug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