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Sixteen Squar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6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sixteen("Sixteen Square Rotation", encode, decode, 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, construct a table s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aaaabbbb] is the bit representation of a byte, s[aaaabbbb] = [bbbbaaa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[] is its ow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ree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lock of 256 input bytes I[]: output O[i] = I[s[i]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xtra bytes, just output them.  (lame, I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one more random byt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, you do basically the same thing, since s[s[i]] =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