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pher: Block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rle (Marc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07 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: Cypher blockxor("Block XOR", encode, d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our random bytes: a[0..3].  store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data into fourths (A[x], B[x], C[x], D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the first block with the third, second with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the third block with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or each element D[x] with a[x mod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A=A+C, B=B+D, C=C+D, D=D+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, do exactly the same,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