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pher: By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rle (Marc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28 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: Cypher rotate("Byte Rotation", encode, d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eight random numbers a[0..7] between 2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in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's enough inpu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the next block of a[curr] entries right one and out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nds [a0 a1 a2 .. an] --&gt; [a1 a2 .. an a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curr (mod 8) and re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extra input left, just out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, you rotate to the lef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