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IPEM INTERNET KEY SERVER</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er's Guid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Gary Ratterre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exas A&amp;M University</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garyr@cs.tamu.edu</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March 1993</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ortions of this manual have been adapted from the RIPEM User's Guide (December 1992 edition) by Mark Riordan mrr@scss3.cl.msu.edu</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 Using the RIPEM Key Server:</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Key Server Description and Limitation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If you have Internet access, you can communicate your key to others by registering the key on an Internet RIPEM key server.  Currently, there is an "experimental" RIPEM key server running on the host dsls4.cs.tamu.edu.  This host is experimental in that it is an unofficial service which may have to be terminated with little or no advance notice.  </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egistering a Key via the Key Server</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To register your key, send the public component (the output file from the -P option) to the email address </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ipem-register-keys@cs.tamu.edu</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On a UNIX system, for instance, you can register your key by a command lik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mail ripem-register-keys@cs.tamu.edu &lt;mypublickey</w:t>
        <w:tab/>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f you read electronic mail on several different hosts but wish to use the same public key on all of them, you can register the key under multiple names.  You can do this by editing the key file before sending it to the server, and adding additional User: lines.  (See the separate document on file formats for more informatio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BEGIN PUBLIC KEY-----</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er: garyr@cs.tamu.edu</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er: garyr@c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er: garyr</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ublicKeyInfo:</w:t>
      </w:r>
    </w:p>
    <w:p>
      <w:pPr>
        <w:pStyle w:val="Normal"/>
        <w:bidi w:val="0"/>
        <w:jc w:val="left"/>
        <w:rPr>
          <w:b/>
          <w:b/>
          <w:bCs w:val="false"/>
          <w:i w:val="false"/>
          <w:i w:val="false"/>
          <w:iCs w:val="false"/>
          <w:caps/>
          <w:strike w:val="false"/>
          <w:dstrike w:val="false"/>
          <w:outline w:val="false"/>
          <w:vanish w:val="false"/>
        </w:rPr>
      </w:pPr>
      <w:r>
        <w:rPr>
          <w:rFonts w:eastAsia="Liberation Serif" w:cs="Liberation Serif"/>
          <w:b/>
          <w:bCs w:val="false"/>
          <w:i w:val="false"/>
          <w:iCs w:val="false"/>
          <w:caps/>
          <w:strike w:val="false"/>
          <w:dstrike w:val="false"/>
          <w:outline w:val="false"/>
          <w:vanish w:val="false"/>
        </w:rPr>
        <w:t xml:space="preserve"> </w:t>
      </w:r>
      <w:r>
        <w:rPr>
          <w:b/>
          <w:bCs w:val="false"/>
          <w:i w:val="false"/>
          <w:iCs w:val="false"/>
          <w:caps/>
          <w:strike w:val="false"/>
          <w:dstrike w:val="false"/>
          <w:outline w:val="false"/>
          <w:vanish w:val="false"/>
        </w:rPr>
        <w:t>MFgwCgYEVQgBAQICAf8DSgAwRwJAbiMDTw/j/q7H7hUDBFYV/+8NBBJM/IsaIY1G</w:t>
      </w:r>
    </w:p>
    <w:p>
      <w:pPr>
        <w:pStyle w:val="Normal"/>
        <w:bidi w:val="0"/>
        <w:jc w:val="left"/>
        <w:rPr>
          <w:b/>
          <w:b/>
          <w:bCs w:val="false"/>
          <w:i w:val="false"/>
          <w:i w:val="false"/>
          <w:iCs w:val="false"/>
          <w:caps/>
          <w:strike w:val="false"/>
          <w:dstrike w:val="false"/>
          <w:outline w:val="false"/>
          <w:vanish w:val="false"/>
        </w:rPr>
      </w:pPr>
      <w:r>
        <w:rPr>
          <w:rFonts w:eastAsia="Liberation Serif" w:cs="Liberation Serif"/>
          <w:b/>
          <w:bCs w:val="false"/>
          <w:i w:val="false"/>
          <w:iCs w:val="false"/>
          <w:caps/>
          <w:strike w:val="false"/>
          <w:dstrike w:val="false"/>
          <w:outline w:val="false"/>
          <w:vanish w:val="false"/>
        </w:rPr>
        <w:t xml:space="preserve"> </w:t>
      </w:r>
      <w:r>
        <w:rPr>
          <w:b/>
          <w:bCs w:val="false"/>
          <w:i w:val="false"/>
          <w:iCs w:val="false"/>
          <w:caps/>
          <w:strike w:val="false"/>
          <w:dstrike w:val="false"/>
          <w:outline w:val="false"/>
          <w:vanish w:val="false"/>
        </w:rPr>
        <w:t>s6SByD1NRBqCkblUq4iYETsW0/JQKieZYwYntNAgu3+bRIuUxwIDAQAB</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MD5OfPublicKey: 5A677077AB7C6D9DD358224A72735CC7</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END PUBLIC KEY-----</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Or, you can register the key under different names via separate email message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o subsequently delete your key from the server, encrypt a message starting with the string</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emoveKey</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with the -m mic-only command line option and send the encrypted message to the addres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ipem-remove-keys@cs.tamu.edu</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message must have been encrypted by the owner of the key being removed.</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o change your key on the server, generate a new key pair and encrypt the public component (the file from RIPEM's -P option) with the -m mic-only command line option.  Send the result to the addres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ipem-change-keys@cs.tamu.edu</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message must have been encrypted by the owner of the key being changed.</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Obtaining Keys from the Key Server:  Live Acces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 order to access the key server, RIPEM needs to know its Internet address.  You can tell RIPEM the address of the server in two ways:  you can set the environment variable RIPEM_SERVER_NAME to the name of the server, or you can specify the server name with the -y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Obtaining Keys from the Key Server:  Email-Only Acces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ipem-get-keys@cs.tamu.edu</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subject and content of the message are ignored by the server, and hence can be left blank.</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return email message will contain a flat file of public keys, readable directly by RIPEM.  This file can be used as described in the section discussing flat files in the RIPEM User's Guid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I. KEY SERVER PROGRAM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pymail:</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e copymail program simply copies incoming messages to separate files into the correct "incoming" directory.  This program receives public key addition, change, and deletion requests via e-mail over the Internet.  This program is run on demand (i.e. not in the background) when ever mail arrives.  Section III describes how to create the correct mail aliases entries for copymail.</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copymail has the following command line option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d</w:t>
        <w:tab/>
        <w:t>(directory) This switch tells copymail which directory to place incoming mail</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i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givepub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e givepubs program responds to email requests for the flat file version of the database by mailing back the file to the requester.  This program provides the service of distributing the RIPEM public key database by email.</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givepubs has the following command line option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f</w:t>
        <w:tab/>
        <w:t>(filename) This is the name of the file that givepubs is to retur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s</w:t>
        <w:tab/>
        <w:t>(subject) This string will appear on the subject line of the return messag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keyreg:</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keyreg is the key registration program.  It runs in the background, periodically waking up to scan copymail's "incoming" directories.  When a new file has arrived, rkeyreg sends a signal to rkeyserv, asking it to grant access to the real, random-access key database.  rkeyreg then reads through the incoming files, extracting keys and performing the requested operations on the key database.  It then sends a message to the sender of each file (not necessarily the owner of the keys in the file), reporting on the success or failure of the attempt to register the 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keyreg has the following command line option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w:t>
        <w:tab/>
        <w:t>(add directory) The directory to scan for incoming key addition request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r</w:t>
        <w:tab/>
        <w:t>(remove directory) The directory to scan for key removal request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c</w:t>
        <w:tab/>
        <w:t>(change directory) The directory to scan for key change request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t</w:t>
        <w:tab/>
        <w:t>(timeout) The number of seconds we wait before each access to the key</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database.  This keeps us from hogging the database and allows UDP requests to</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be processed in a timely manner.  Default value is 3 second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l</w:t>
        <w:tab/>
        <w:t>(log file) The name of a file to keep a running request log i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s</w:t>
        <w:tab/>
        <w:t>(timeout scan) The number of seconds to wait between scans of the incoming</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file directories.  Larger values create slower responses, but less load on th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CPU.  Default value is 10 second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o</w:t>
        <w:tab/>
        <w:t>The name of the key database file (the one in GDBM forma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p</w:t>
        <w:tab/>
        <w:t>The name of the file where rkeyerv's process id is contained.  This argumen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allows rkeyreg to communicate with the server for access to the databas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D</w:t>
        <w:tab/>
        <w:t>(debug) Turns on debugging output when not zero.  Useful for error correctio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Values of 1,2, and 3 turn on various error and information message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Z</w:t>
        <w:tab/>
        <w:t>(debug file) Name of a file to redirect debugging output to.</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keyserv:</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e main server program is rkeyserv.  This program runs in the background, waiting for UDP requests for key lookup from RIPEM programs.  It responds by looking up the key in the database and sending back a UDP packet containing the key.  The server is a stateless UDP-based server.  It normally has the key database open read-only, but closes the database upon request by rkeyreg.</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rkeyserv has the following command line option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g</w:t>
        <w:tab/>
        <w:t>(database name) The name of the file to use as the key database.  Must be i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GDBM 1.5 forma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p</w:t>
        <w:tab/>
        <w:t>(port number) The number of the UDP port to use.  Default value is 1611.</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f</w:t>
        <w:tab/>
        <w:t>(fast) Turns off unnecessary system call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P</w:t>
        <w:tab/>
        <w:t>(process ID file) The name of the file to store the rkeyserv's process id into.</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This file is used by rkeyreg to coordinate database acces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t</w:t>
        <w:tab/>
        <w:t>(timeout) The number of seconds to wait on the UDP socket select befor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timing out.  Default value is one second.</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d</w:t>
        <w:tab/>
        <w:t>(detach) Tells rkeyserv not to detach itself from the controlling terminal.</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D</w:t>
        <w:tab/>
        <w:t>(debug)</w:t>
        <w:tab/>
        <w:t>Turns on debugging output if greater than zero. Default is zero.</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Z</w:t>
        <w:tab/>
        <w:t>(debug file) The name of a file to redirect debugging output to.</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db2fla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is program converts the key database (which is kept in GDBM format) to a flat file that can be read directly by RIPEM. This program is usually run periodically as a cron job to create the key file that is distributed via email.</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db2flat has the following command line option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g</w:t>
        <w:tab/>
        <w:t>(database name) The name of the GDBM 1.5 format file to conver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o</w:t>
        <w:tab/>
        <w:t>(output file) The name of the file to create the ASCII flat file i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t</w:t>
        <w:tab/>
        <w:t>(timeout) Not used???</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D</w:t>
        <w:tab/>
        <w:t>(debug) Turns on debugging output if greater than on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Z</w:t>
        <w:tab/>
        <w:t>(debug file) The name of a file to redirect debugging output to.</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rekeydb:</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is program coverts an ASCII flat file that can be read by RIPEM into the key database format (which is kept in GDBM format).  This program is useful for updating the local database from flat files obtained from other key server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crekeydb has the following command line option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p</w:t>
        <w:tab/>
        <w:t>(flatfile) The name of the ASCII flat file to conver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Default value is testpub.</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o</w:t>
        <w:tab/>
        <w:t>(database name) The name of the GDBM database to creat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Default value is testkey.gdbm.</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f</w:t>
        <w:tab/>
        <w:t>(fast) Eliminates extra system calls.  Unused in this versio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n</w:t>
        <w:tab/>
        <w:t>(number of items) Number of items to put in the databas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Default value is 100.</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D</w:t>
        <w:tab/>
        <w:t>(debug) Turns on debugging output when not zero.</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II. RUNNING THE KEY SERVER:</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ere are three parts to the RIPEM key server.  The first part uses the copymail program to respond to incoming e-mail request to add, change, and delete keys.  The rkeyreg program performs the actual database updates for this part of the server.  The second part uses the give pubs program to respond to incoming e-mail requests for a copy of the key flat file.  The db2flat program is run as a cron job to create the flat file that is sent out.  The last part of the key server is rkeyserv.  This program runs in the background and responds to UDP request from RIPEM programs for key lookup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tup for key addition, changes, and deletion:</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o setup the copymail program, you must add entries in the /etc/aliases file to redirect incoming mail to the RIPEM key server.  The sendmail program will then pipe the incoming mail to the copymail program on demand (i.e. when mail arrive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e following entries should be added to /etc/aliases (Modified of course for your path and directory name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 xml:space="preserve">ripem-register-keys:"|/pub/advos/ripem/server/copymail -d </w:t>
        <w:tab/>
        <w:tab/>
        <w:tab/>
        <w:tab/>
        <w:tab/>
        <w:tab/>
        <w:t xml:space="preserve">    /pub/advos/ripem/server/add-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 xml:space="preserve">ripem-remove-keys:  "|/pub/advos/ripem/server/copymail -d </w:t>
        <w:tab/>
        <w:tab/>
        <w:tab/>
        <w:tab/>
        <w:tab/>
        <w:tab/>
        <w:t xml:space="preserve">    /pub/advos/ripem/server/add-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 xml:space="preserve">ripem-change-keys:  "|/pub/advos/ripem/server/copymail -d </w:t>
        <w:tab/>
        <w:tab/>
        <w:tab/>
        <w:tab/>
        <w:tab/>
        <w:tab/>
        <w:t xml:space="preserve">    /pub/advos/ripem/server/add-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Caution:  The current version of SunOS sends all mail alias strings to the shell in lower case.  Uppercase filenames and directory entries may be los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e rkeyreg program then must be run on demand to process the incoming key registration requests.  The following is an example of how this can be don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keyreg</w:t>
        <w:tab/>
        <w:t>-a /pub/advos/ripem/server/add-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r /pub/advos/ripem/server/remove-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c /pub/advos/ripem/server/change-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p /pub/advos/ripem/server/server.pid</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o /pub/advos/ripem/server/pubkeys.gdbm</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l /pub/advos/ripem/server/server.log&amp;</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tup for requests for the key flat file:</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The givepubs program is called to respond to incoming requests via e-mail for the key server flatfile database.  The following entry must be added to the file /etc/aliases to call givepubs on demand:</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 xml:space="preserve">ripem-get-keys:"|/pub/advos/ripem/server/givepubs </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 xml:space="preserve">    -f /pub/advos/ripem/server/add-keys</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ab/>
        <w:tab/>
        <w:t xml:space="preserve">    -s "Your RIPEM KEY REQUES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
        <w:t>In addition, the db2flat program must be run periodically to update the flatfile from the GDBM database file.  The following script can be called as a cron job to do this updating:</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d /pub/advos/ripem/server</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mv pubkeys.txt pubkeys.old</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db2flat -g pubkeys.gdbm -o pubkeys.txt</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tup for the UDP server:</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b/>
          <w:bCs w:val="false"/>
          <w:i w:val="false"/>
          <w:iCs w:val="false"/>
          <w:caps/>
          <w:strike w:val="false"/>
          <w:dstrike w:val="false"/>
          <w:outline w:val="false"/>
          <w:vanish w:val="false"/>
        </w:rPr>
        <w:tab/>
        <w:t xml:space="preserve">The UDP server program rkeyserv is run in the background </w:t>
      </w:r>
      <w:r>
        <w:rPr>
          <w:b/>
          <w:bCs w:val="false"/>
          <w:i w:val="false"/>
          <w:iCs w:val="false"/>
          <w:caps/>
          <w:strike w:val="false"/>
          <w:dstrike w:val="false"/>
          <w:outline w:val="false"/>
          <w:vanish w:val="false"/>
          <w:szCs w:val="199"/>
        </w:rPr>
        <w:t>to process incoming UDP requests from RIPEM programs.  It should be run on a computer with Internet access (you do not have to use the &amp; since the program will detach itself from the console).  The server.pid file must be readable by the rkeyreg program.  The following is an example of how to start a typical key server session:</w:t>
      </w:r>
    </w:p>
    <w:p>
      <w:pPr>
        <w:pStyle w:val="Normal"/>
        <w:bidi w:val="0"/>
        <w:jc w:val="left"/>
        <w:rPr>
          <w:b/>
          <w:b/>
          <w:bCs w:val="false"/>
          <w:i w:val="false"/>
          <w:i w:val="false"/>
          <w:iCs w:val="false"/>
          <w:caps/>
          <w:strike w:val="false"/>
          <w:dstrike w:val="false"/>
          <w:outline w:val="false"/>
          <w:vanish w:val="false"/>
          <w:szCs w:val="199"/>
        </w:rPr>
      </w:pPr>
      <w:r>
        <w:rPr>
          <w:b/>
          <w:bCs w:val="false"/>
          <w:i w:val="false"/>
          <w:iCs w:val="false"/>
          <w:caps/>
          <w:strike w:val="false"/>
          <w:dstrike w:val="false"/>
          <w:outline w:val="false"/>
          <w:vanish w:val="false"/>
          <w:szCs w:val="199"/>
        </w:rPr>
        <w:tab/>
      </w:r>
    </w:p>
    <w:p>
      <w:pPr>
        <w:pStyle w:val="Normal"/>
        <w:bidi w:val="0"/>
        <w:jc w:val="left"/>
        <w:rPr>
          <w:b/>
          <w:b/>
          <w:bCs w:val="false"/>
          <w:i w:val="false"/>
          <w:i w:val="false"/>
          <w:iCs w:val="false"/>
          <w:caps/>
          <w:strike w:val="false"/>
          <w:dstrike w:val="false"/>
          <w:outline w:val="false"/>
          <w:vanish w:val="false"/>
          <w:szCs w:val="199"/>
        </w:rPr>
      </w:pPr>
      <w:r>
        <w:rPr>
          <w:b/>
          <w:bCs w:val="false"/>
          <w:i w:val="false"/>
          <w:iCs w:val="false"/>
          <w:caps/>
          <w:strike w:val="false"/>
          <w:dstrike w:val="false"/>
          <w:outline w:val="false"/>
          <w:vanish w:val="false"/>
          <w:szCs w:val="199"/>
        </w:rPr>
        <w:tab/>
        <w:t xml:space="preserve">rkeyserv -g /pub/advos/ripem/server/pubkeys.gdb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