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954741603"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505425542"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545315248"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524660721"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602621147"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2111879557"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414110481"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665184916"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917094102"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