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196991311"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68837180"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732355400"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1387579634"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1886297694"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505452645"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1670723527"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550911672"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