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1226295750"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354127732"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1486471498"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132574337"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1008911892"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483440688"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1375351922"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666590167"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