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771387954"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220479171"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448570179"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469841981"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849379795"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