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55679124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84869373"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1943867908"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2102796593"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375772594"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935126129"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38174571"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