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15661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70010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1960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4311591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