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475960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34856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9421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5290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