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929668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524078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22344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476265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