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181562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557199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856456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97863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