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501745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6506342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654358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4416270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