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30737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09822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21437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3469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