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907853740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1960276439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104282119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1086776521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