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60349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16700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97285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24583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