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52710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66712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72819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36661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