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52027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62973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60753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6886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