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11696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50344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