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364999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546254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524684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