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60396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21898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8913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20912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