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96765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87944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