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63207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284521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660434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020076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97858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32882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276533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