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84410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1621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1373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48208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