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62989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83619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87834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436709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