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42537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60281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23556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51146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