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83980192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92390504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