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0939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411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1569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8882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