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238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662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181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917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