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954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868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069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03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