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PAND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PAND_TAC : string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n abbreviation in the hypo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ctic {EXPAND_TAC "x"}, applied to a goal, looks for a hypothesi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{`t = x`} where {x} is a variable with the given name. It then re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{x} by {t} throughout the conclusion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is no suitable assumption in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inal goal in the example given for {ABBREV_TAC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12345 + 12345 = n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 + f n = f n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f we expand it, we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EXPAND_TAC "n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12345 + 12345 = n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(12345 + 12345) + f (12345 + 12345) = f (12345 + 12345)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