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var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variant : term list -&gt;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a variable name to avoid c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variant avoid v} returns a variant of {v}, with the nam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primes as much as necessary to avoid clashing with any free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in the list {avoid}. Usually {avoid} is just a list of variab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{v} is renamed so as to be different from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orm of the variable name should not be relied on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ariable will be returned unmodified unless it is free in som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avoid}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variant l t} fails if any term in the list {l} is not a variabl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is neither a variable nor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a few typical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variant [`y:bool`; `z:bool`] `x:boo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x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variant [`x:bool`; `x':num`; `x'':num`] `x:boo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x'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variant [`x:bool`; `x':bool`; `x'':bool`] `x:boo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x'''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variant} is extremely useful for complicated derived ru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name variables to avoid free variable capture while still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of the variable obviou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var, hide_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