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 (!f. WMAP f(WSEG m k w) = WSEG m k(WMAP f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