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 f s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x IN s ==&gt; (f x) IN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x IN s /\ y IN s ==&gt; (f x = f y) ==&gt; (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