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nd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ndpair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 pair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ndpair "\pair. t"} returns {"pai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var, pbody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