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stant : (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string is the name of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turns {true} if the given string argumen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stant defined in the current theory or its ances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constant `SU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constant `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constant `$!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constant `!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constant `x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nfix, is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