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wil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wildvar : (wildvar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