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UBOUND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= z) ==&gt; (!y. P y ==&gt; y &lt;= (sup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