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interface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interface_map : ((string # string) list -&gt; (string # string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interfa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et_interface_map [(a1,c1);...;(an,cn)]}, where the {c}'s 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constants, will set up the corresponding interface map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. This means that a variable or constant with the name {ai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a quoted term will be translated into the corresponding {c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flag {interface_print} is set, the trans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when terms are printed. For more details of interface map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Note that each call of {set_interface_map}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; it is not possible to augment a previous interface map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fail if the given map is invalid, fo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 if any of the {c}'s are not the names of existing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map has multiple {c}'s corresponding to a single {a} or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one of the {a}'s is a constant name which is not redefined b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create a confusing interface where two different consta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inted iden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interface_map[`and`,`/\\`; `or`,`\\/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(string #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T and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 and F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_flag(`interface_print`,fals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T and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 /\ F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