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33391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31673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29389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88102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