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7205940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2600492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