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2336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2608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433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5742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