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704849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9385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68394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13759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