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50147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00231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70831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89052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