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879161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879161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879161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879161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879161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879161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87916104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879161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879161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87916104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879161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879161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879161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8791610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8791610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8791610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8791610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8791610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8791610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8791610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8791610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8791610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8791610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8791610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8791610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8791610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8791610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8791610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8791610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8791610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8791610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8791610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8791610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87916104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87916104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8791610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8791610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87916104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87916104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