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600084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60008458"/>
      <w:bookmarkStart w:id="1" w:name="__Fieldmark__0_36600084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