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9015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53287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79483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