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899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221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645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98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754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15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97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12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670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86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2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16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58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059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653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02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63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