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154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644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861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656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541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864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917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558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016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783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631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454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798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028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298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