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30974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79386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18148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20041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93559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81452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94305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34871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44132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87472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78142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91736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29152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