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971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094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168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99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99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535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16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86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56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895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184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116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892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179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45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319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