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4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59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71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62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113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42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17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03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122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11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71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87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