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68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8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37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17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847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943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92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08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62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62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25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8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37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8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122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