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02999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61349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62328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32142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35124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68921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45319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91919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71744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05645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27135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03433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79972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61481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09363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46491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65537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65444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85521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49512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7607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7999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749592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64900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43949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433608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404726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65794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75915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19589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26943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97794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79357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96834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68009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84604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76006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93857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43336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