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1936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59445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78019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92322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57166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09597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52068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987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42933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94265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86221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0661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38782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77952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47543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6744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80481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11409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5866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93269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5737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09369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9594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69581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65898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266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59543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2332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83343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71578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6609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98340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25621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0380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08435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223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1602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3768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87202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