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8978915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2144184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