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0951899"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973318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7757528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6541560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