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77465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96562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60513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